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2.3.3b(T28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2.3. Knowledge for everyman from 1500-175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2.3.3b(T2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9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29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nne Ru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Hanne Ruus, Dorthe Duncker, Louise Lau Pedersen, Michael Lauridsen, Lars-Emil Woetmann Nielsen, Johanne Nørrelund Rasmussen, Anne Thyme, Fie Cecilie Rasmussen, Line Bonde.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ksterne eksperter, Vibeke A. Pedersen, Karen Skovgaard-Petersen, Thorkil Damsgaard Olsen, Anne Mette Hansen, Bent Jørgense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tatusoversigt D2.3.3b T28 leksikalsk flerniveaurepræsentation_WP2.3. tilgængelig i mappe under denne aflevering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 xml:space="preserve">D2.3.3b </w:t>
      </w:r>
      <w:r>
        <w:rPr>
          <w:b/>
          <w:color w:val="000000"/>
          <w:lang w:val="da-DK"/>
        </w:rPr>
        <w:t>Relevante dele af udvalgte tekster forsynet med leksikalsk flerniveaurepræsentation.</w:t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/>
      </w:pPr>
      <w:r>
        <w:rPr>
          <w:lang w:val="da-DK"/>
        </w:rPr>
        <w:t>WP2.3. har færdiggjort MLT’ning (leksikalsk flerniveaurepræsentation) af eksisterende digitale tekstresurser. Derudover fortsættes MLT’ning af relevante dele af tekstkorpus dels med fuld MLT annotering, og dels med MLT søgeformer ligesom MLT-søgeformsannotering i kommende fase T29-36 og evt. strækkende ind i 2011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jc w:val="both"/>
        <w:rPr/>
      </w:pPr>
      <w:r>
        <w:rPr>
          <w:lang w:val="da-DK"/>
        </w:rPr>
        <w:t xml:space="preserve">Ledsagende </w:t>
      </w:r>
      <w:r>
        <w:rPr>
          <w:i/>
          <w:lang w:val="da-DK"/>
        </w:rPr>
        <w:t>Statusoversigt</w:t>
      </w:r>
      <w:r>
        <w:rPr>
          <w:lang w:val="da-DK"/>
        </w:rPr>
        <w:t xml:space="preserve"> angiver status for fuld MLT annotering og MLT søgeformer for hvert af arbejdsgruppens udvalgte værker.</w:t>
      </w:r>
    </w:p>
    <w:p>
      <w:pPr>
        <w:pStyle w:val="Normal"/>
        <w:jc w:val="both"/>
        <w:rPr/>
      </w:pPr>
      <w:r>
        <w:rPr>
          <w:lang w:val="da-DK"/>
        </w:rPr>
        <w:t xml:space="preserve">WP 2.3. forventer at kunne overholde annotering p alle tekster til repositoriet.  </w:t>
      </w:r>
    </w:p>
    <w:p>
      <w:pPr>
        <w:pStyle w:val="Normal"/>
        <w:jc w:val="both"/>
        <w:rPr/>
      </w:pPr>
      <w:r>
        <w:rPr>
          <w:lang w:val="da-DK"/>
        </w:rPr>
        <w:t>Se i øvrigt statusrapport for D2.3.2c (T28), for tilgængeliggjort annoterings- og søgeværktøj.</w:t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27:00Z</dcterms:created>
  <dc:creator>hannef</dc:creator>
  <dc:description/>
  <cp:keywords/>
  <dc:language>en-US</dc:language>
  <cp:lastModifiedBy>Louise Lau</cp:lastModifiedBy>
  <cp:lastPrinted>2008-11-27T11:54:00Z</cp:lastPrinted>
  <dcterms:modified xsi:type="dcterms:W3CDTF">2010-04-29T08:28:00Z</dcterms:modified>
  <cp:revision>8</cp:revision>
  <dc:subject/>
  <dc:title>Kommentarer til DK-CLARIN arbejdspla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5293603</vt:r8>
  </property>
  <property fmtid="{D5CDD505-2E9C-101B-9397-08002B2CF9AE}" pid="3" name="_AuthorEmail">
    <vt:lpwstr>louiselau@hum.ku.dk</vt:lpwstr>
  </property>
  <property fmtid="{D5CDD505-2E9C-101B-9397-08002B2CF9AE}" pid="4" name="_AuthorEmailDisplayName">
    <vt:lpwstr>Louise Lau Pedersen</vt:lpwstr>
  </property>
  <property fmtid="{D5CDD505-2E9C-101B-9397-08002B2CF9AE}" pid="5" name="_EmailSubject">
    <vt:lpwstr>statusrapport WP2.3.</vt:lpwstr>
  </property>
  <property fmtid="{D5CDD505-2E9C-101B-9397-08002B2CF9AE}" pid="6" name="_ReviewingToolsShownOnce">
    <vt:lpwstr/>
  </property>
</Properties>
</file>